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llion Technologies ATA driver provides several interfa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evice user.  This document describes the interface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ctivate eac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OS character device driver interface is supported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river is loaded from "config.sys".  For example, a lin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hould appear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stallion\ata\atacdk.exe -b ec8/64-at,d0000,2a0,10,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provides a special file for each serial por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Just like the standard "COM1" and "COM2" style devices.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ices take two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the driver is loaded without the "-a" option the the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"COMn" where "n" starts after the last native serial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.  For example, on a system with one native serial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ur port Stallion card, the stallion devices would be com2, com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4 and com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the driver is loaded with the "-a" option the devic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ir hardware location.  Each device take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bpnn" where "b" is the board number, "p" is the pane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n" is a two digit port number starting from zero for each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 the devices would be named com0000, com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0002 and com0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vices operate like normal character devices under DO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may be redirected to an ATA port with the print command, i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m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14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maximum efficency and compatibility, the ATA drive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for its INT14 interface.  Unlike the DOS Interf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4 interface is valid whether the device driver is loaded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"config.s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14 interfaces offered by the ATA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bios interface (as used in PS/2 style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llion driv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T14 interface provided is the standard bio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INT14' command can be used change and display the current INT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hat the ATA driver is using.  Running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NT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interface currently in us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NT14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available interfaces.  For example to choo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run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NT14 -i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can also be selected on the command line for the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i" switch. For example, a to configure a board using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d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.exe -i 4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a ports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:    Broken into the four bit field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0xFF on error, otherwise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:   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7-5: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11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   15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0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1   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 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1  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4-3: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  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2: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2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1-0: charac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: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0xFF on error, otherwise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:    Modem status, see fun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The line status, see fun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: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function will not return until a character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line and modem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The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:    The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status bits are broken dow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:  Data Ready (Characters ready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1: 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2: 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3: 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4:  Break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5:  Transmission hold register empty (transmit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6:  Transmission shift register empty (all data dr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status bits are broken dow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:  Modem ready to send status change (CTS ha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1:  Modem on status change            (DSR ha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2:  Telephone ringing status change   (RI  ha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3:  Connection to receiver change     (DCD ha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4:  Modem ready to send status        (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5:  Modem on status                  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6:  Telephone ringing status          (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7:  Connection to receiver            (D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Extended BIOS Interface (EBI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er BIOS func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er BIOS fun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er BIOS fun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er BIOS fun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:    1 is break on, 0 is brea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H:  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0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-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 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 -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4 -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:   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0 -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- If using 6, 7, 8 data bits, stop bits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f using 5 data bits, stop bits is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:   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0 -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 - 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 -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 -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: 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 110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 150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 300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 600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 1200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 2400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 4800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-  9600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-  192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-  38400 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allion specific bau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- 576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- 768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- 115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- 50 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- 75 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- 134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- 200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- 1800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- 1450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- 230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:   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:    0 means read lines, 1 means s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:    if writing lines, bit 0 is DTR and bit 1 is 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:   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:    if reading lines, bit 0 is DTR and bit 1 is 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tallio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llion extensions are designed to be compatible with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.  When using the extensions, it is important to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board usually numbers its ports starting at COM5 (int14 port 4)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the ATA driver to start at COM5 add the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-s 4" to the driv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er BIOS or E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er BIOS or E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er BIOS or E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er BIOS or E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er E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er E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6, Subfun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:    Set to 1, the subfunc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 or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0xFF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:    total number of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    dri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    number of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the first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6, Subfun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:    Set to 2, the subfunc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 or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    the board number (starts from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0xFF on error, other wis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:    Boar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KNOWN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LLION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MBY4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board2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board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MBY8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MBY16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board/E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board/32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board2/32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boardRS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TREAM21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io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(MC)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P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P(E)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P(MC)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(PCI)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64(PCI)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io(PCI)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/RA(PCI)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    Memory segment of the boards DP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    number of ports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the  board I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:    port number of first port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6, Subfunction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:    Set to 0xFF, the subfunc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 or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:    Dri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    total number of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X: pointer to 8 byte unterminated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:    0 indicates defaul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indicates that BX contains the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    the break time in 10 millisecond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0xFF is error, 0 is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check/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0xFF is error, line status 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:    next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 RX and TX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0xFF is error, 0 is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0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Buff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0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:    0xFF is error, 0 is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:    number of characters in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:    1 is erro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0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Handshak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0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0xFF is error, 0 is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0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Por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0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0xFF is error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= Transmit Xon/Xof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 = Receive Xon/Xof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:    Bit 0 = DTR R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 = RTS R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4 = CTS T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5 = DSR T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7 = DCD T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:    Parity, 0 = None, 1 = Odd, 2 =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:    Stop bits, 0 = 1 bit, 1 = 2 bits , 2 = 1.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:    Character Length, 0=5, 1=6, 2=7, 3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:   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110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150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300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600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1200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2400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  4800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   9600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   192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     384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    576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     768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     115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     50 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     75 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     134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     200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     1800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llion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     1450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     230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0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pointer to character read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0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X  Segment/Offset of pointer to character read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0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0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    Number of char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X: Segment/offset of buffer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:    Number of char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:    0xFF is erro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:    1 is erro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0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0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    Number of cha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X: Segment/offset of buffer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:    Number of cha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:    0xFF is erro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:    1 is erro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0 = no error, 0xF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0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0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0 = no error, 0xF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x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:    Number of free bytes in Tx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0x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andshak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0x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0 = no error, 0xF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0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destructive Cha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0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:    Next character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0x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0x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:    Number of bytes in the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0x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/Resume Transmit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0x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:    0 = pause, 1 =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0 = no error, 0xF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0x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/Resume Receive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0x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:    0 = pause, 1 =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0 = no error, 0xF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0x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water marks and buff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0x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:    0 = Transmit low water, 1 = Receive low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Receive hi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:    Wate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    The size of the buffer for tage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:    0xFF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:    Se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0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ate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0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:    0 = Transmit low water, 1 = Receive low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Receive hi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    Water mar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0 = no error, 0xF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0x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0x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:    Bit 0 = Transmit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 = Receive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2 = Set XON/XOFF chars (CH=XOFF, CL=X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:    Bit 0 = DT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 = RT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4 = CTS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5 = DSR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7 = DC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:    optional XOFF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:    optional XO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0 = no error, 0xF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/Disable timeouts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:    0 = Disable, 1 =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0 = no error, 0xF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0x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IO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0x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:    0 = EBIOS enabled, 0xFF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0x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IOS modem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0x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:    Bit 0 = set DTR status (0 = drop, 1 = ra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1 = set RTS status (0 = drop, 1 = ra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4 = use CTS output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5 = use DSR output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6 = use RI output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7 = use DCD output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0x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char n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0x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:    Cha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0x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0x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:    1 = Tx buffer, 2 = Rx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    Buff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0x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c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0x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:    Bit 6 = XON/XOFF receive 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7 = XON/XOFF transmit 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uffered mode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A Stallion port number (com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:    1 = Tx Buffer, 2 = Rx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    Buffer size, 0 terminates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X  Pointer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Fossi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 driver implements the serial portion of the FOSSIL interf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TA driver with a BBS that requires the FOSSIL extensions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rmal fossil driver, then load the ATA driver.  The ATA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ke over the serial portion of the FOSSIL interface for it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 driver supports FOSSIL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ossil extensions can be used the driver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ossil interface.  To do this run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NT14 -i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driver command line option '-i' as shown in the firs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tallio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A driver supports one of the above extensions as well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extension for its own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6, Subfunction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ctl t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:    Set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:    Set to 0x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    the port number, 0xFFFF is the contro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  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X: the argumen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:    return status of the io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