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Disk contains VG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essages will be present to you in the following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sk direction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OOT&gt;--|-------NT3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(The Setup Procedure i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README.1ST, Please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for refere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NT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(The Setup Procedure i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INSTALL.TXT, Please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for refere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(The Setup Procedure i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INSTALL.TXT, Please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for refere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follow the instructions below to install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INSTALL VGA DRIVER FOR WINDOW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prompt path to A(or DRIVER B):\&gt; and key-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make sure the WINDOWS is inside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a table will be shown on screen. Please follow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to install VGA driver for 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(or DRIVER B)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(or DRIVER B):\&gt;CD\WINDOWS  &lt;---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(or DRIVER B):\WINDOWS&gt;SETUP   &lt;---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