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MI0NW3 / AMI0NW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00  12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tWar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st Adapters from American Megatrend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command line option instructs the current instance of AMI0NW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 host adapter at port nnn.  One of the following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place of 'n': 330, 130, 230, 334, 134, 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ONLY=[0][1][2][3][4][5][6]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ONLY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IONLY command line option instructs the current instance of AMI0N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report some devices on the SCSI bus to NetWar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 needs full control over a direct access device (e.g.  hard dis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as two syntaxes.  In the first syntax, the SCSI bus IDs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rve for ASPI are listed after the '='.  (Note: Do not ins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tween IDs.) In the second syntax, the word 'ALL' is used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individual SCSI IDs.  Using 'ALL' will cause AMI0NWx to repor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vices t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CHK=[0][1][2][3][4][5][6]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K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NCHK command line option instructs the current instance of AMI0NW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LUNs other than LUN 0 on some devices on the SCSI b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a device contains more that one LUN.  The op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es.  In the first syntax, the SCSI bus IDs of device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dditional LUNs are listed after the '='.  (Note: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aces between IDs.) In the second syntax, the word 'ALL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ad of listing individual SCSI IDs.  Using 'ALL' will cause AMI0NW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dditional LUNs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NIT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UNITS command line option sets the maximum number of devices/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handled by AMI0NWx.  Note: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for all instances of AMI0NWx and may only be specifi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stance of AMI0NWx.  The default value for MAXUNITS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O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OS command line option sets the maximum number of I/O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aken at one time by AMI0NWx.  The default value to MAXIOS is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imum allowable value for MAXIOS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SPI=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S ASPI driver (ASPIKERN.SYS) is loaded in CONFIG.SY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hould be set to YES.  Under NetWare 3.12 this op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Under NetWare 4.0 this option defaults to YES.  The DOS AS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when running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